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3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2892"/>
        <w:gridCol w:w="1263"/>
        <w:gridCol w:w="1174"/>
        <w:gridCol w:w="1250"/>
        <w:gridCol w:w="46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071"/>
      </w:tblGrid>
      <w:tr>
        <w:trPr>
          <w:trHeight w:val="13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мероприятия, обеспечивающие выполнение задачи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тел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1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30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"/>
        <w:gridCol w:w="2892"/>
        <w:gridCol w:w="1263"/>
        <w:gridCol w:w="1174"/>
        <w:gridCol w:w="1250"/>
        <w:gridCol w:w="466"/>
        <w:gridCol w:w="425"/>
        <w:gridCol w:w="425"/>
        <w:gridCol w:w="425"/>
        <w:gridCol w:w="426"/>
        <w:gridCol w:w="425"/>
        <w:gridCol w:w="383"/>
        <w:gridCol w:w="467"/>
        <w:gridCol w:w="426"/>
        <w:gridCol w:w="425"/>
        <w:gridCol w:w="425"/>
        <w:gridCol w:w="383"/>
        <w:gridCol w:w="468"/>
        <w:gridCol w:w="2071"/>
      </w:tblGrid>
      <w:tr>
        <w:trPr>
          <w:tblHeader w:val="true"/>
          <w:trHeight w:val="17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Научное, учебно-методическое, организационное и техническое сопровождение функционирования и развития системы образования, 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80,04457</w:t>
            </w:r>
          </w:p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2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25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81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36,4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7,267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1,499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хранение количества образовательных организаций, имеющих статус региональной инновационной площадки, на уровне 2 единиц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доли государственных образовательных организаций, подведомственных Минобразованию Рязанской области, обеспеченных учебниками, до 100%;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хранение доли обучающихся общеобразова-тельных организаций, обеспеченных знаками Губернатора Рязанской области «Медаль «За особые успехи в учении», ежегодно на уровне 100%; создание и обеспечение функциони-рования Центра эффек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оддержку инновационных направ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региональной системе образования (проведение фестиваля образовательных организаций, осуществляющих инновационную деятельность; разработка и распространение информационно-методических материалов из их опыта работ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государственных образовательных организаций, подведомственных Минобразованию Рязанской области, учебник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6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2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ттестационно-бланочной документацией, медалями, бланками почетных грамот, памятными адрес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8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5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нками почетных грамот и благодарностей, рамками для их оформления, знаками Губернатора Рязанской области «Медаль «За особые успехи в учен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,23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1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42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на 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6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61,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оценки качества условий осуществления образовательной деятельности организаций, осуществляющих образова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7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учреждениям дополнительного профессионального образования, подведомственным Минобразованию Рязанской области, на иные цели на прикладные научные исследования в целях установления методологии и подходов к осуществлению государственного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8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учреждениям дополнительного профессионального образования, подведомственным Минобразованию Рязанской области, на иные цели на создание и обеспечение деятельности Центра эффектив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3,9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2,9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9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поддержку проектов, связанных с инновациями в образовании, реализуемых муниципальными общеобразовательными организациями (за исключением казенных учреждени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.1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недрению принципов бережливого производства в системе образования Рязанской области, в том числе практическое обучение и методологическая поддерж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0,999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0,99968</w:t>
            </w:r>
          </w:p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оведение мероприятий по привлечению общественности, представителей бизнес-сообщества к деятельности по развитию образования, 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,65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6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9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количества представителей общественности, являющихся участниками конкурсов, способствующих развитию образования, до 35 человек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мотра-конкурса на лучшую организацию шефской работы в системе образования Ряза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6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6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премий Рязанской области имени И.И. Срезнев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ых мероприятий, направленных на привлечение внимания педагогической общественности к актуальным вопросам развития системы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,9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9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эффективного исполнения государственных функций в сфере реализации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09,0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2,59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2,022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72,80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6,8847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43,901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6,72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81,633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9,01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37,4820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8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хранение доли расходов Минобразования Рязанской области, осуществляемых программно-целевым методом, от общего объема 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ходов за счет средств областного бюджета ежегодно на уровне не менее 99%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,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0,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инобразования Ряза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609,0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2,59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2,022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72,80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6,8847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43,901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6,72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81,633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9,01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37,4820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8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полномочий Российской Федерации в сфере образования, переданных для осуществл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ргана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власти субъектов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,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0,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Реализация регионального проекта «Цифровая образовательная среда (Рязанская область)», направленного на достижение результатов реализации федерального проекта «Цифровая образовательная среда», в том числе: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4,79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,890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87,96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34,0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21,9247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дрение целевой модели цифровой образовательной среды в образовательных организациях, реализующих образовательные программы общего образования и среднего профессиональ-ного образова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доли обучающихся по программам общего образования, дополнительного образования для детей и средне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фессиональ-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, до 1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величение доли образовательных организаций, реализующих программы общего образования, дополнительного образо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тей и среднего профессиональ-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-тельных организаций до 15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величение доли обучающихся по программам общего образова-ния и среднего профессионально-го образования, использующих </w:t>
            </w:r>
          </w:p>
          <w:p>
            <w:pPr>
              <w:pStyle w:val="ConsPlusNormal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до 3%; </w:t>
            </w:r>
          </w:p>
          <w:p>
            <w:pPr>
              <w:pStyle w:val="ConsPlusNormal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величение доли педагогических работников общего образова-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-ской Федерации»), в общем числе педагогических работников общего образования до 5%; 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доли образовате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8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87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23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508,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, в том числе: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,89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,890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6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(городских округов) Рязанской области на внедрение целевой модели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71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712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5,04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5,040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 государственным бюджетным образовательным учреждениям Рязанской област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бюджет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17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178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едер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3,759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3,759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2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бюджет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3,90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7,96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,0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,9247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19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7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3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08,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(городских округов) Рязанской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бюджет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1,98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,047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,0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,9247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564,202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22,202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3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08,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5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 государственным бюджетным образовательным учреждениям Рязанской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1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1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5,39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5,39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аций, реализующих основные и (или) дополнительные общеобразователь-ные программы, обновивших информационное наполнение и функциональные возможности открытых и общедоступных информационных ресурсов (официальных сайтов в сети «Интернет»), до 40%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количества детей, обучающихся в общеобразователь-ных организациях, расположенных на территории Рязанской области, для которых внедрены современные цифровые технологии, до 10 тыс. челове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доли общеобразователь-ных организаций, оснащенных в целях внедрения цифровой образовательной среды, до 95,17% к 2023 году;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величение доли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, до 20%; увеличение доли педагогических работников, использующих сервисы федеральной информационно-сервисной платформы цифровой образовательной среды, до 40%; увеличение доли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, до 30%; 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ведение количества образовательных организаций, обеспеченных материально-технической базой для внедрения цифровой образовательной среды, до 299 единиц в 2023 году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еализация регионального проекта «Современная школа (Рязанская область)», направленного на достижение результатов реализации федерального проекта «Современная школа», 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хранение количества образовательных организаций, имеющих статус региональной инновационной площадки, на уровне 2 единиц</w:t>
            </w:r>
          </w:p>
        </w:tc>
      </w:tr>
      <w:tr>
        <w:trPr>
          <w:trHeight w:val="236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оддержку инновационных направлений деятельности в региональной системе образования (проведение фестиваля образовате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осуществляющих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ую деятельность; разработка и распространение информационно-методических материалов из их опыта работ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а 6. Реализация регионального проекта «Информационная инфраструктура» (Рязанская область)», направленного на достижение результатов реализации федерального проекта «Информационная инфраструктура», 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нобра-з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нобра-з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*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194,79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194,7907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autoSpaceDE w:val="false"/>
              <w:spacing w:lineRule="auto" w:line="228"/>
              <w:ind w:left="-2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и госу-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арственных (муниципальных) образовательных организаций, реализующих программы общего образования, в которых в соответствии с </w:t>
            </w:r>
          </w:p>
          <w:p>
            <w:pPr>
              <w:pStyle w:val="Normal"/>
              <w:autoSpaceDE w:val="false"/>
              <w:spacing w:lineRule="auto" w:line="228"/>
              <w:ind w:left="-2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твержденным стандартом сформиров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структура для обеспечения в помещениях безопасного доступа к государственным, муниципальным и иным </w:t>
            </w:r>
          </w:p>
          <w:p>
            <w:pPr>
              <w:pStyle w:val="Normal"/>
              <w:autoSpaceDE w:val="false"/>
              <w:spacing w:lineRule="auto" w:line="228"/>
              <w:ind w:lef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м системам, а также к сети «Интернет», до 100%;</w:t>
            </w:r>
          </w:p>
          <w:p>
            <w:pPr>
              <w:pStyle w:val="Normal"/>
              <w:autoSpaceDE w:val="false"/>
              <w:spacing w:lineRule="auto" w:line="228"/>
              <w:ind w:left="-2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я</w:t>
            </w:r>
          </w:p>
        </w:tc>
      </w:tr>
      <w:tr>
        <w:trPr>
          <w:trHeight w:val="1750" w:hRule="atLeast"/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раль-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6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64,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.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ирование ИТ-инфраструктуры в государственных (муниципальных) образовательных организациях, реализующих программ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го образования, в соответствии с утвержденным стандартом для обеспечения в помещениях безопасного доступа 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нобра-з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нобра-з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за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2194,79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2194,7907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едераль-ный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6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0964,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енным, муниципальным и иным информационным системам, а также к сети «Интернет», 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муниципальных образовательных организаций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ющих программы нач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, основного общего, среднего общего и среднего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-ного образования, в учебных классах которых обеспечена возможность беспроводного широкополосного доступа к сети «Интернет» по технолог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 100%</w:t>
            </w:r>
          </w:p>
        </w:tc>
      </w:tr>
      <w:tr>
        <w:trPr>
          <w:trHeight w:val="1470" w:hRule="atLeast"/>
          <w:cantSplit w:val="true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государственным бюджетным образовательным учреждениям Рязанск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на формирование ИТ-инфраструктуры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«Интернет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БУ Р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23,71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3,7113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едераль-ный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00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08731,450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04,2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8647,59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8706,277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6480,186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10246,5647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5855,163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85009,015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232813,4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148064,02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286680,9975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72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726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36350,350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04,22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8647,59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8706,277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7726,286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1806,3647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6230,163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088,115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81334,1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66186,02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70397,1975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72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726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ный бюдж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72381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75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440,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6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5920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15147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8187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216283,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финансирование в рамках соответствующего федерального проекта.».</w:t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5351  01.03.2021 9:49:5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76B20FE7A5224C22D220F0FE82FD5AF9A8C01050094788CED9EE32AAF843DDE56FD2D03342DBA47DBc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45:00Z</dcterms:created>
  <dc:creator>User</dc:creator>
  <dc:description/>
  <cp:keywords/>
  <dc:language>en-US</dc:language>
  <cp:lastModifiedBy>Лёксина М.А.</cp:lastModifiedBy>
  <cp:lastPrinted>2021-03-01T09:59:00Z</cp:lastPrinted>
  <dcterms:modified xsi:type="dcterms:W3CDTF">2021-03-02T14:02:00Z</dcterms:modified>
  <cp:revision>13</cp:revision>
  <dc:subject/>
  <dc:title>Приложение</dc:title>
</cp:coreProperties>
</file>